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79331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04095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41533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